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46863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4.2pt;width:368.95pt;height:80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4000500" cy="561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  <w:szCs w:val="32"/>
                                <w:lang w:val="ru-RU"/>
                              </w:rPr>
                              <w:t>Учебный проект «Реормация и становление Англии при Тюдора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4.2pt;mso-wrap-distance-left:9.05pt;mso-wrap-distance-right:9.05pt;mso-wrap-distance-top:0pt;mso-wrap-distance-bottom:0pt;margin-top:8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  <w:szCs w:val="32"/>
                          <w:lang w:val="ru-RU"/>
                        </w:rPr>
                        <w:t>Учебный проект «Реормация и становление Англии при Тюдора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480"/>
        <w:gridCol w:w="2565"/>
        <w:gridCol w:w="2015"/>
      </w:tblGrid>
      <w:tr>
        <w:trPr>
          <w:trHeight w:val="405" w:hRule="atLeast"/>
        </w:trPr>
        <w:tc>
          <w:tcPr>
            <w:tcW w:w="10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414" w:hRule="atLeast"/>
        </w:trPr>
        <w:tc>
          <w:tcPr>
            <w:tcW w:w="10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 для экспертной оценки проекта</w:t>
            </w:r>
          </w:p>
        </w:tc>
      </w:tr>
      <w:tr>
        <w:trPr>
          <w:trHeight w:val="256" w:hRule="atLeast"/>
        </w:trPr>
        <w:tc>
          <w:tcPr>
            <w:tcW w:w="10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ритерии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EBF7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48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шение проблемы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точно, проанализированы ее причины. Составлено чёткое планирование исследований по проблеме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блема сформулирована нечётко, указаны причины её возникновения. Планирование исследовательской работы по проблеме бессистемно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блеме и путях её решения в ходе исследования</w:t>
            </w:r>
          </w:p>
        </w:tc>
      </w:tr>
      <w:tr>
        <w:trPr>
          <w:trHeight w:val="1848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ализация задач основной деятельности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формулирована гипотеза, определены цели исследования, поставлены задачи. Полный и чёткий план работы по проведению исследования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система в описании исследовательской работы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озненные  сведения  о  проделанной работе</w:t>
            </w:r>
          </w:p>
        </w:tc>
      </w:tr>
      <w:tr>
        <w:trPr>
          <w:trHeight w:val="1392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ллюстративный материал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ответствует содержанию, дополняет информацию, качественная график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Дублирует текстовую информацию. Недостаток или перегрузка иллюстрация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люстраций явно недостаточно или они не соответствуют исследовательской работе</w:t>
            </w:r>
          </w:p>
        </w:tc>
      </w:tr>
      <w:tr>
        <w:trPr>
          <w:trHeight w:val="120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ыводы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гичны, обоснованы, научны, соответствуют цели исследования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В основном, соответствуют цели и задачам, но представлены бессистемно, сформулированы нечётк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 или не связаны с целью, задачами и результатами исследования</w:t>
            </w:r>
          </w:p>
        </w:tc>
      </w:tr>
      <w:tr>
        <w:trPr>
          <w:trHeight w:val="124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игинальность и логичность  построения работы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а целостна и логична, оригинальна по построению и планированию,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а представлена отрывочно, не всегда выдерживается логика построения, используется личный опыт по теме исследования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Логика изложения нарушена.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Работа  нелогична. Собственные мысли и результаты исследований отсутствуют.</w:t>
            </w:r>
          </w:p>
        </w:tc>
      </w:tr>
      <w:tr>
        <w:trPr>
          <w:trHeight w:val="1627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бщее впечатление</w:t>
              <w:br/>
              <w:t>об оформлении  презентации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логично, эстетично, не противоречит содержанию презент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логично, но стиль отвлекает от содержания презентации.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безвкусно,  не соответствует содержанию. Нет единого стиля. </w:t>
            </w:r>
          </w:p>
        </w:tc>
      </w:tr>
      <w:tr>
        <w:trPr>
          <w:trHeight w:val="1027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иски,  таблицы, схемы, диаграммы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Выстроены и размещены корректно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олнены с нарушением  логики или оформления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Чтение затруднено или невозможно </w:t>
            </w:r>
          </w:p>
        </w:tc>
      </w:tr>
      <w:tr>
        <w:trPr>
          <w:trHeight w:val="1418" w:hRule="atLeast"/>
        </w:trPr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ъем информации</w:t>
            </w:r>
          </w:p>
        </w:tc>
        <w:tc>
          <w:tcPr>
            <w:tcW w:w="3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ём оптимален для восприятия.</w:t>
            </w:r>
          </w:p>
        </w:tc>
        <w:tc>
          <w:tcPr>
            <w:tcW w:w="25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ть избыточная информации или недостаточная для раскрытия темы </w:t>
            </w:r>
          </w:p>
        </w:tc>
        <w:tc>
          <w:tcPr>
            <w:tcW w:w="20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шком большой или явно недостаточный объём информации</w:t>
            </w:r>
          </w:p>
        </w:tc>
      </w:tr>
      <w:tr>
        <w:trPr>
          <w:trHeight w:val="3858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стная презентация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стная речь не дублирует текста презентации. Презентация удачно поддерживает выступление (сюжетные фотографии, авторские рисунки, таблицы, схемы). Выступление легко воспринимается аудитор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огда выступление дублирует презентацию. Фрагментарно используются графические способы представления результатов. В основном выступление интересно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тупление воспринимается сложно. Слайды однообразны. Устное выступление дублирует информацию на слайдах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color w:val="000000"/>
        <w:lang w:val="ru-RU"/>
      </w:rPr>
    </w:pPr>
    <w:r>
      <w:rPr>
        <w:rFonts w:cs="Arial" w:ascii="Arial" w:hAnsi="Arial"/>
        <w:color w:val="00000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6:00Z</dcterms:created>
  <dc:creator>Евгения </dc:creator>
  <dc:description/>
  <cp:keywords/>
  <dc:language>en-US</dc:language>
  <cp:lastModifiedBy>User_10</cp:lastModifiedBy>
  <dcterms:modified xsi:type="dcterms:W3CDTF">2009-11-23T09:47:00Z</dcterms:modified>
  <cp:revision>10</cp:revision>
  <dc:subject/>
  <dc:title>Критерии для экспертной оценки всех работ в ходе проекта </dc:title>
</cp:coreProperties>
</file>